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09 января 2020 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 универсальной ярмарки на территории городского округа «Город Калинингра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настоящего конкурса было опубликовано в газете «Гражданин»                      № 68 (2129) от 28 ноября 2019 года и размещено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www.klgd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Место (адрес), площадь территории, предоставляемой для размещения универсальной ярмарки, начальная стоимость права организации ярмарки, период работы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место проведения ярмарки: ул. Интернациональная, ориентир д. 30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площадь территории: 4393,00 кв. 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 период работы ярмарки: ежедневно с 20 января 2020 года по 20 января 2023 года;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  <w:t>2.4 начальная стоимость права организации ярмарки за весь период составляет 6 337 052,66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 и финансов 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 постановлением администрации городского округа «Город Калининград» от 02.06.2011 № 941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              30 декабря 2019 года по адресу: г. Калининград, пл. Победы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. 1, каб. 356 с 10 час. 00 мин.                       до 10 час 1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ки на участие в открытом конкурсе проводилась                                     09 января 2020 года по адресу: 236035, г. Калининград, пл. Победы, д. 1, каб. 356 с 10 час. 00 мин. до 10 час. 15 мин. (время калининградское).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На заседании  конкурсной комиссии из 8 (восемь) членов комиссии присутствуют 5 (пять), в том числе: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ии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Шарошина Н.В.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  <w:p>
            <w:pPr>
              <w:pStyle w:val="Normal"/>
              <w:widowControl w:val="false"/>
              <w:suppressAutoHyphens w:val="tru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  <w:p>
            <w:pPr>
              <w:pStyle w:val="Normal"/>
              <w:widowControl w:val="false"/>
              <w:suppressAutoHyphens w:val="tru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  <w:t xml:space="preserve">Кворум имеется. </w:t>
      </w:r>
    </w:p>
    <w:tbl>
      <w:tblPr>
        <w:tblW w:w="10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1"/>
      </w:tblGrid>
      <w:tr>
        <w:trPr/>
        <w:tc>
          <w:tcPr>
            <w:tcW w:w="10711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right="-108" w:firstLine="567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а процедуру рассмотрения заявок на участие в открытом конкурсе была предоставлена заявка ЗАО «Миранда и К»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оссийской Федерации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200"/>
        <w:gridCol w:w="294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uppressAutoHyphens w:val="tru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на участие в открытом конкурсе, номер ло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uppressAutoHyphens w:val="tru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uppressAutoHyphens w:val="tru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иранда и К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,  г. Калининград, ул. Интернациональная,                д. 30, офис 3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 основании п. 7.4 Положения о порядке проведения открытого конкурса на право заключения договора на организацию ярмарки и продажи товаров на ней на территории городского округа «Город Калининград», утвержденного постановлением администрации городского округа «Город Калининград» от 02.06.2011 № 941, признать открытый конкурс несостоявшимся, т.к. по данному лоту была подана одна заяв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данная заявка соответствуют требованиям и условиям, предусмотренным конкурсной документацией, участнику конкурса ЗАО «Миранда и К» в течение 7 рабочих дней после подписания протокола рассмотрения заявок на участие в конкурсе произвести оплату (</w:t>
      </w:r>
      <w:r>
        <w:rPr>
          <w:rFonts w:cs="Times New Roman" w:ascii="Times New Roman" w:hAnsi="Times New Roman"/>
          <w:sz w:val="24"/>
        </w:rPr>
        <w:t>на расчетный счет организатора конкурса) денежных средств за два месяца организации универсальной ярмарки (за минусом внесенного задатка) после чего с ним в течение 10 рабочих дней заключается договор на организацию универсальной ярмарки на территории городского округа «Город Калининград» на период с 20 января 2020 года по 20 января 2023 года на условиях, указанных в заявке участник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</w:rPr>
        <w:t>В дальнейшем в течение всего срока действия договора организатор универсальной ярмарки ежемесячно уплачивает платежи равными долями в срок до 20 числа  каждого меся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"/>
        <w:gridCol w:w="2055"/>
        <w:gridCol w:w="1701"/>
        <w:gridCol w:w="1687"/>
        <w:gridCol w:w="1432"/>
        <w:gridCol w:w="1559"/>
        <w:gridCol w:w="1926"/>
      </w:tblGrid>
      <w:tr>
        <w:trPr>
          <w:tblHeader w:val="true"/>
          <w:trHeight w:val="3926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для организации ярмарк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на организацию ярмарки с 20 января 2020 года по 20 января 2023 года, руб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права на организацию ярмарки </w:t>
            </w:r>
            <w:r>
              <w:rPr>
                <w:sz w:val="24"/>
              </w:rPr>
              <w:t xml:space="preserve">за два месяца  с 20 января 2020 по 20 марта 2020 года, руб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жемесячная стоимость права на организацию ярмарки, руб.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 оплата за предоствление 1 кв. м оборудованного торгового места на ярмарке за один день торговли, руб.</w:t>
            </w:r>
          </w:p>
        </w:tc>
      </w:tr>
      <w:tr>
        <w:trPr>
          <w:trHeight w:val="54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иранда и 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                         (36 месяцев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0 000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22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11,1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0</w:t>
            </w:r>
          </w:p>
        </w:tc>
      </w:tr>
    </w:tbl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0. Подписи членов конкурсной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рошина Н.В.                                                                                  ______________________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. председателя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24"/>
          <w:szCs w:val="24"/>
        </w:rPr>
        <w:t>Юткина Ю.В.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_____________________</w:t>
        <w:tab/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дведева И.Т.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2717"/>
      </w:tblGrid>
      <w:tr>
        <w:trPr>
          <w:trHeight w:val="23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Сеченова Л.В.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_________________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</cp:lastModifiedBy>
  <cp:lastPrinted>2020-01-10T09:50:00Z</cp:lastPrinted>
  <dcterms:modified xsi:type="dcterms:W3CDTF">2020-01-10T07:59:00Z</dcterms:modified>
  <cp:revision>59</cp:revision>
  <dc:subject/>
  <dc:title>ПРОТОКОЛ № 2</dc:title>
</cp:coreProperties>
</file>